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deforestation of our rainforests will not be an easy task to solve, and will require a complex solution. We cannot continue destroying the rainforest for a vast amount of reasons. First without the Brazilian Rainforests, Global Warming would increase. Second the home of many animals would be destroyed. Many of these animals could not survive in any other habitat. And lastly we cannot destroy the homes of the Natives who reside in the forest.</w:t>
      </w:r>
    </w:p>
    <w:p>
      <w:pPr>
        <w:pStyle w:val="Normal"/>
        <w:rPr/>
      </w:pPr>
      <w:r>
        <w:rPr/>
        <w:tab/>
        <w:t xml:space="preserve">At the same time, I realize that the destruction of the rainforest is the biggest source of income in our country. By using the rainforest as a source of income, we could launch our nation into a super power. For these reasons it’s obvious that our country is in a dilemma. </w:t>
      </w:r>
    </w:p>
    <w:p>
      <w:pPr>
        <w:pStyle w:val="Normal"/>
        <w:rPr/>
      </w:pPr>
      <w:r>
        <w:rPr/>
        <w:tab/>
        <w:t xml:space="preserve">One of our options, as a country, would be to participate in Debt-for-Nature-Swap. This program would allow our country to reduce its debt. However it will be difficult to actually protect the rainforest. In previous experiences, Debt-for-Nature-Swap has failed because our country did not follow through on it’s end of the deal. If we choose to go through with Debt-for-Nature-Swap, our country must be able to institute laws that the people will follow.  </w:t>
      </w:r>
    </w:p>
    <w:p>
      <w:pPr>
        <w:pStyle w:val="Normal"/>
        <w:rPr/>
      </w:pPr>
      <w:r>
        <w:rPr/>
        <w:tab/>
        <w:t xml:space="preserve">Ecotourism is also an idea to create revenue and continue protecting the forest. However, ecotourism can only create so many jobs and so much money before it too begins to abuse the rainforest. Only a handful of people will be able to profit from this industry, and it does not seem like a solution that would be beneficial to the entire peoples of Brazil. </w:t>
      </w:r>
    </w:p>
    <w:p>
      <w:pPr>
        <w:pStyle w:val="Normal"/>
        <w:rPr/>
      </w:pPr>
      <w:r>
        <w:rPr/>
        <w:tab/>
        <w:t>I feel that to effectively solve our Rainforest crisis, we must think of new ways to solve this problem. I believe we should save most of our rainforest, but use portions of it to help our economy. Our plan should include a wide array of jobs, industries, and inventive ideas to be effective. We will participate in Debt-for-Nature-Swap, and create a few jobs by creating jobs from this program. We will hire new policeman to patrol the saved land, insuring no one is using it. I also believe that every tree that is cut down in the logging, farming or ranching industry, must be paid for. However, instead of money, it will be law that the companies must plant a tree for each they cut down or pay a heavy fine. Lastly, I believe we should hire scientists to research new ways we can utilize the rainforest without harming it, like rubber tapping for example.</w:t>
      </w:r>
    </w:p>
    <w:p>
      <w:pPr>
        <w:pStyle w:val="Normal"/>
        <w:rPr/>
      </w:pPr>
      <w:r>
        <w:rPr/>
        <w:tab/>
        <w:t xml:space="preserve">By using my ideas I think we can begin to solve this extensive problem. However, implementing these new thoughts and actions will take time, and the people of Brazil must be patient. The deforestation of the Rainforest is a complicated problem that must be solved even though it will be a lengthy challen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35:00Z</dcterms:created>
  <dc:creator>Becca</dc:creator>
  <dc:description/>
  <cp:keywords/>
  <dc:language>en-US</dc:language>
  <cp:lastModifiedBy>Becca</cp:lastModifiedBy>
  <dcterms:modified xsi:type="dcterms:W3CDTF">2009-02-24T10:56:00Z</dcterms:modified>
  <cp:revision>1</cp:revision>
  <dc:subject/>
  <dc:title>The deforestation of our rainforests will not be an easy task to solve, and will require a complex solution</dc:title>
</cp:coreProperties>
</file>